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7"/>
        <w:gridCol w:w="3702"/>
        <w:gridCol w:w="1554"/>
        <w:gridCol w:w="1480"/>
        <w:gridCol w:w="1182"/>
        <w:gridCol w:w="18"/>
        <w:gridCol w:w="1815"/>
      </w:tblGrid>
      <w:tr>
        <w:trPr>
          <w:trHeight w:val="323" w:hRule="atLeast"/>
        </w:trPr>
        <w:tc>
          <w:tcPr>
            <w:tcW w:w="4549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ange &amp; benchmark indicators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485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en-IN"/>
              </w:rPr>
              <w:t>Sl.no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IN"/>
              </w:rPr>
              <w:t>Core  Indicator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 xml:space="preserve">Remarks 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Percentage of courses where major syllabus restructuring  was carried out during  last 3 year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</w:t>
            </w:r>
            <w:r>
              <w:rPr>
                <w:bCs/>
                <w:sz w:val="28"/>
                <w:szCs w:val="28"/>
                <w:lang w:val="en-IN"/>
              </w:rPr>
              <w:t xml:space="preserve">&gt; 80%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  </w:t>
            </w: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90%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60-80%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sz w:val="28"/>
                <w:szCs w:val="28"/>
                <w:lang w:val="en-IN"/>
              </w:rPr>
              <w:t>&lt; 6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Temporal Plan  in more than  50% of programmes (CBCS/ Semester/ Annual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CBCS/CBSS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Semester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Semester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Annual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</w:rPr>
              <w:t xml:space="preserve">Percentage of teachers with Ph.D. qualification </w:t>
            </w:r>
            <w:r>
              <w:rPr>
                <w:bCs/>
                <w:sz w:val="28"/>
                <w:szCs w:val="28"/>
                <w:lang w:val="en-IN"/>
              </w:rPr>
              <w:t xml:space="preserve">General Courses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</w:t>
            </w: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Professional courses  (For ex.MD/ DM  for medicine and ME/MS for engineering) 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90-100%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</w:t>
            </w:r>
            <w:r>
              <w:rPr>
                <w:bCs/>
                <w:sz w:val="28"/>
                <w:szCs w:val="28"/>
                <w:lang w:val="en-IN"/>
              </w:rPr>
              <w:t>&gt;60-90%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50-90%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   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30-6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7%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39%</w:t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lt;30%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cs="Calibri"/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Cs/>
                <w:sz w:val="28"/>
                <w:szCs w:val="28"/>
                <w:lang w:val="en-IN"/>
              </w:rPr>
              <w:t>&lt;3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1118" w:hRule="atLeast"/>
        </w:trPr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Student computer ratio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10:1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5.4: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50:1 to   10:1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10"/>
                <w:szCs w:val="28"/>
              </w:rPr>
            </w:pPr>
            <w:r>
              <w:rPr>
                <w:bCs/>
                <w:sz w:val="10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:1            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The number of departments with UGC/SAP/CAS/DST/FIST etc, in university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&gt;2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&gt;10-2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2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&lt;1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</w:rPr>
            </w:pPr>
            <w:r>
              <w:rPr>
                <w:bCs/>
                <w:color w:val="FF000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8"/>
        <w:gridCol w:w="3685"/>
        <w:gridCol w:w="1559"/>
        <w:gridCol w:w="1417"/>
        <w:gridCol w:w="1418"/>
        <w:gridCol w:w="1701"/>
      </w:tblGrid>
      <w:tr>
        <w:trPr>
          <w:trHeight w:val="323" w:hRule="atLeast"/>
        </w:trPr>
        <w:tc>
          <w:tcPr>
            <w:tcW w:w="4503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ange &amp; benchmark indicator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en-IN"/>
              </w:rPr>
              <w:t>Sl.no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IN"/>
              </w:rPr>
              <w:t>Core  Indicator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emarks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o. of Post Doctoral Fellows/ Research associates working   a) Locals  b) outsider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gt;10-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10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outsiders -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Locals-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o. of  Ongoing research projects /per  teacher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</w:t>
            </w:r>
            <w:r>
              <w:rPr>
                <w:bCs/>
                <w:sz w:val="28"/>
                <w:szCs w:val="28"/>
                <w:lang w:val="en-IN"/>
              </w:rPr>
              <w:t xml:space="preserve">&gt;1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 0. 5 -1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0.5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0.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o. of completed research projects/per teacher (Funded by National/International Agencies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</w:t>
            </w:r>
            <w:r>
              <w:rPr>
                <w:bCs/>
                <w:sz w:val="28"/>
                <w:szCs w:val="28"/>
                <w:lang w:val="en-IN"/>
              </w:rPr>
              <w:t>&gt;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0.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Coordinated/ Collaborative projects (National and International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 1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1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ational recognitions for faculty for Teaching/Research/ Consultancy/Extension (Reputed/recognised  bodies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20 %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-20 %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 xml:space="preserve">Attached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  <w:t>Appendix-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-5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o. of Patents (last 5 years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20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5 to 20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color w:val="FF0000"/>
                <w:sz w:val="28"/>
                <w:szCs w:val="28"/>
                <w:lang w:val="en-IN"/>
              </w:rPr>
              <w:t xml:space="preserve">           </w:t>
            </w: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 xml:space="preserve">3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Output of M.Phil &amp; Ph.D per faculty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5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  </w:t>
            </w:r>
            <w:r>
              <w:rPr>
                <w:bCs/>
                <w:sz w:val="28"/>
                <w:szCs w:val="28"/>
                <w:lang w:val="en-IN"/>
              </w:rPr>
              <w:t xml:space="preserve">3 -4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3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  <w:lang w:val="en-IN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IN"/>
              </w:rPr>
              <w:t>0.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Revenue generated from consultancy per yea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 lakhs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54,03,0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 20 to 50 lakh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20 lakhs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4"/>
                <w:szCs w:val="24"/>
                <w:lang w:val="en-IN"/>
              </w:rPr>
            </w:pPr>
            <w:r>
              <w:rPr>
                <w:bCs/>
                <w:color w:val="FF0000"/>
                <w:sz w:val="24"/>
                <w:szCs w:val="24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umber of  MoUs with International recognized bodi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30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10 to 30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lt;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5 (a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Publications per faculty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720" w:hanging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Total number of publications of the university:……………………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gt;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4"/>
                <w:szCs w:val="24"/>
                <w:lang w:val="en-IN"/>
              </w:rPr>
            </w:pPr>
            <w:r>
              <w:rPr>
                <w:b/>
                <w:bCs/>
                <w:color w:val="FF0000"/>
                <w:sz w:val="24"/>
                <w:szCs w:val="24"/>
                <w:lang w:val="en-IN"/>
              </w:rPr>
              <w:t>Total Number publication -69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gt;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lt;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</w:rPr>
              <w:t>2.6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485" w:hRule="atLeast"/>
        </w:trPr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5 (b)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720" w:hanging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of papers  published  in journals listed in well known international databas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7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0-7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5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5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3667"/>
        <w:gridCol w:w="1417"/>
        <w:gridCol w:w="1418"/>
        <w:gridCol w:w="1381"/>
        <w:gridCol w:w="1879"/>
      </w:tblGrid>
      <w:tr>
        <w:trPr>
          <w:trHeight w:val="323" w:hRule="atLeast"/>
        </w:trPr>
        <w:tc>
          <w:tcPr>
            <w:tcW w:w="4503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ange &amp; benchmark indicators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en-IN"/>
              </w:rPr>
              <w:t>Sl.no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IN"/>
              </w:rPr>
              <w:t>Core  Indicator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 xml:space="preserve">Remarks 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6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Average impact factor of publication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gt;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 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0.75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7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Number of papers with more than  10 citations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1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4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5-1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 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8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umber of book titles per student (in the central library) excluding book bank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100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 80 to 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82.7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 60 to 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9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of annual allocation for library spent on purchase of journals (national &amp; international) and other library resources (CDs, Cassettes, etc.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15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 xml:space="preserve">67.33%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12 to 15%    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 8 to11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0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No. of national/international conferences /workshops organised per department per year and names of experts participated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3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1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Student performance in national/international level exams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(eg:  ET/SLET/GATE/GMAT/CAT, GRE/TOFEL, Civil Services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20%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 5 to 20%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1-5 %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2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Student    Teacher    Ratio(average across all disciplines )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20:1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20:1 to 50: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: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13.7:1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3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University has the following.     i)IQAC  ii)Accreditation  by national  body  iii)International accreditation/ISO certification iv)AAA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3 in the lis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2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rFonts w:cs="Calibri"/>
                <w:bCs/>
                <w:color w:val="FF0000"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1.IQAC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2.NAA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Any 1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4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Outstanding Achievements/ Recognition by faculty/alumni both at national and international level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1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-10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ttach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ppendix- C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 5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5</w:t>
            </w:r>
          </w:p>
        </w:tc>
        <w:tc>
          <w:tcPr>
            <w:tcW w:w="3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Outstanding performance of students in sports/cultural activities at national level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</w:t>
            </w:r>
            <w:r>
              <w:rPr>
                <w:bCs/>
                <w:sz w:val="28"/>
                <w:szCs w:val="28"/>
                <w:lang w:val="en-IN"/>
              </w:rPr>
              <w:t>&gt;1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ttach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ppendix- 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5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6"/>
        <w:gridCol w:w="3655"/>
        <w:gridCol w:w="1429"/>
        <w:gridCol w:w="1418"/>
        <w:gridCol w:w="1417"/>
        <w:gridCol w:w="1843"/>
      </w:tblGrid>
      <w:tr>
        <w:trPr>
          <w:trHeight w:val="323" w:hRule="atLeast"/>
        </w:trPr>
        <w:tc>
          <w:tcPr>
            <w:tcW w:w="4491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ange &amp; benchmark indica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en-IN"/>
              </w:rPr>
              <w:t>Sl.no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IN"/>
              </w:rPr>
              <w:t>Desirable  Indicator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emarks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Feedback received from different stakeholders on syllabi etc.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i) Students ii)Alumni iii)Parents iv)Employers  v)peer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   </w:t>
            </w:r>
            <w:r>
              <w:rPr>
                <w:bCs/>
                <w:sz w:val="28"/>
                <w:szCs w:val="28"/>
                <w:lang w:val="en-IN"/>
              </w:rPr>
              <w:t xml:space="preserve">All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Any 3/4  in the list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3</w:t>
            </w:r>
            <w:r>
              <w:rPr>
                <w:b/>
                <w:bCs/>
                <w:color w:val="FF0000"/>
                <w:sz w:val="24"/>
                <w:szCs w:val="24"/>
                <w:lang w:val="en-IN"/>
              </w:rPr>
              <w:t xml:space="preserve"> in the list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Only 1or 2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in the list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Percentages of recommendations of the stakeholders implemented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75%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62.5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%              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5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3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umber of   interdisciplinary course combinations  introduced during last five years as percentage of total programm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10-15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5-&lt;1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ttach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ppendix- 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4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Percentage of Departments conducting  tutorial classes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90%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75-90%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7.5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0-75  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5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Number of courses, where continuous assessment of student performances is structured into the system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75%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rFonts w:cs="Calibri"/>
                <w:bCs/>
                <w:color w:val="FF0000"/>
                <w:sz w:val="28"/>
                <w:szCs w:val="28"/>
                <w:lang w:val="en-IN"/>
              </w:rPr>
              <w:t xml:space="preserve">    </w:t>
            </w: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 xml:space="preserve">All courses           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%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25  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 xml:space="preserve">High 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6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of faculty availing international fellowship for advance studi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 2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10 % -2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0.5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 xml:space="preserve">Low 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7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of courses/programmes that formally integrate e-learning resources from National Programmed Teaching Enhanced Learning (NPTEL) Digital library retrieval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80%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40-80%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4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40  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8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Percentage of annual budget allocated for augmentation of infrastructure facilities(average of last 3 years)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</w:t>
            </w:r>
            <w:r>
              <w:rPr>
                <w:bCs/>
                <w:sz w:val="28"/>
                <w:szCs w:val="28"/>
                <w:lang w:val="en-IN"/>
              </w:rPr>
              <w:t xml:space="preserve">&gt;15 %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1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12to15% 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8    to12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9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Total number of class rooms, seminar halls with LCD/OHP etc.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80   %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gt;50 to 80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50   %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0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Declaration of results within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15 days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1 month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 month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3"/>
        <w:gridCol w:w="3485"/>
        <w:gridCol w:w="1562"/>
        <w:gridCol w:w="1367"/>
        <w:gridCol w:w="1468"/>
        <w:gridCol w:w="1843"/>
      </w:tblGrid>
      <w:tr>
        <w:trPr>
          <w:trHeight w:val="323" w:hRule="atLeast"/>
        </w:trPr>
        <w:tc>
          <w:tcPr>
            <w:tcW w:w="4358" w:type="dxa"/>
            <w:gridSpan w:val="2"/>
            <w:tcBorders/>
          </w:tcPr>
          <w:p>
            <w:pPr>
              <w:pStyle w:val="TableHeading"/>
              <w:suppressLineNumbers/>
              <w:spacing w:before="0" w:after="200"/>
              <w:jc w:val="center"/>
              <w:rPr/>
            </w:pPr>
            <w:r>
              <w:rPr/>
            </w:r>
          </w:p>
        </w:tc>
        <w:tc>
          <w:tcPr>
            <w:tcW w:w="43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Range &amp; benchmark indicator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right="-5171" w:hanging="0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bCs/>
                <w:sz w:val="28"/>
                <w:szCs w:val="28"/>
                <w:lang w:val="en-IN"/>
              </w:rPr>
              <w:t>Sl.no.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  <w:lang w:val="en-IN"/>
              </w:rPr>
              <w:t>Desirable  Indicators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igh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 xml:space="preserve">Remarks 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Average pass percentage of student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90%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70 – 90%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8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70%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2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Student Placement percentage average per year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70%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 - 70%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55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50%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3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of student progression to higher education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30%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20 to 30%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2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10%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4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Average drop-out percentage of student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rFonts w:cs="Calibri"/>
                <w:bCs/>
                <w:sz w:val="28"/>
                <w:szCs w:val="28"/>
                <w:lang w:val="en-IN"/>
              </w:rPr>
              <w:t xml:space="preserve">  </w:t>
            </w:r>
            <w:r>
              <w:rPr>
                <w:bCs/>
                <w:sz w:val="28"/>
                <w:szCs w:val="28"/>
                <w:lang w:val="en-IN"/>
              </w:rPr>
              <w:t xml:space="preserve">&lt;2%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0.01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&gt;2-5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5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Unit cost of Education (excluding salary)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Rs. 50,000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Rs. 20,000  to 50000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26,191/-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Rs.10,000    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6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Aggregate percentage of seats filled  against seats reserved for various categories as per applicable  reservation policy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90%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60-90%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8%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50-60  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102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7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No. of differently abled persons on roll: Teaching / Non Teaching/ Students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%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2 to 5%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2%    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8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representation of staff (teaching/ nonteaching) in decision making   bodi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20 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</w:rPr>
            </w:pPr>
            <w:r>
              <w:rPr>
                <w:bCs/>
                <w:color w:val="FF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</w:rPr>
            </w:pPr>
            <w:r>
              <w:rPr>
                <w:b/>
                <w:bCs/>
                <w:color w:val="FF0000"/>
                <w:sz w:val="28"/>
                <w:szCs w:val="28"/>
              </w:rPr>
              <w:t>76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10 to 2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 to 1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19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* Percentage of autonomous colleges to the total number of colleg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 1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-10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5%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0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ercentage of teachers from other states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>&gt;1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"/>
                <w:szCs w:val="28"/>
              </w:rPr>
            </w:pPr>
            <w:r>
              <w:rPr>
                <w:bCs/>
                <w:sz w:val="2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15%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-1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1</w:t>
            </w:r>
          </w:p>
        </w:tc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Donations received for institution of Chairs, endowments, seminars, and lecture series in crores of INR in last 5 years.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2-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 xml:space="preserve">0.0925 crore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"/>
        <w:gridCol w:w="3678"/>
        <w:gridCol w:w="1399"/>
        <w:gridCol w:w="1469"/>
        <w:gridCol w:w="1417"/>
        <w:gridCol w:w="1843"/>
      </w:tblGrid>
      <w:tr>
        <w:trPr>
          <w:trHeight w:val="4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2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Cs/>
                <w:sz w:val="28"/>
                <w:szCs w:val="28"/>
                <w:lang w:val="en-IN"/>
              </w:rPr>
              <w:t>Contribution of Alumni/parents (average of last 5 years) for development of university in lakhs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10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25 to 100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2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Low</w:t>
            </w:r>
          </w:p>
        </w:tc>
      </w:tr>
      <w:tr>
        <w:trPr>
          <w:trHeight w:val="4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3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Percentage of  Female Students       </w:t>
            </w:r>
          </w:p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50 %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gt;30 to 50 %              </w:t>
            </w:r>
          </w:p>
          <w:p>
            <w:pPr>
              <w:pStyle w:val="Normal"/>
              <w:spacing w:lineRule="auto" w:line="240" w:before="0" w:after="0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Calibri"/>
                <w:bCs/>
                <w:color w:val="FF0000"/>
                <w:sz w:val="28"/>
                <w:szCs w:val="28"/>
                <w:lang w:val="en-IN"/>
              </w:rPr>
              <w:t xml:space="preserve">     </w:t>
            </w: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41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&lt;30 %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</w:rPr>
              <w:t>Medium</w:t>
            </w:r>
          </w:p>
        </w:tc>
      </w:tr>
      <w:tr>
        <w:trPr>
          <w:trHeight w:val="4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4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Programme for professional development of staff per year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sz w:val="28"/>
                <w:szCs w:val="28"/>
                <w:lang w:val="en-IN"/>
              </w:rPr>
              <w:t>49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3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2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  <w:tr>
        <w:trPr>
          <w:trHeight w:val="485" w:hRule="atLeast"/>
        </w:trPr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>25</w:t>
            </w:r>
          </w:p>
        </w:tc>
        <w:tc>
          <w:tcPr>
            <w:tcW w:w="3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  <w:t xml:space="preserve">Projection of successful innovative practices 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7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color w:val="FF0000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ttache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color w:val="FF0000"/>
                <w:lang w:val="en-IN"/>
              </w:rPr>
              <w:t>Appendix- F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gt;5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color w:val="FF0000"/>
                <w:sz w:val="28"/>
                <w:szCs w:val="28"/>
                <w:lang w:val="en-IN"/>
              </w:rPr>
            </w:pPr>
            <w:r>
              <w:rPr>
                <w:bCs/>
                <w:color w:val="FF0000"/>
                <w:sz w:val="28"/>
                <w:szCs w:val="28"/>
                <w:lang w:val="en-I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bCs/>
                <w:sz w:val="28"/>
                <w:szCs w:val="28"/>
                <w:lang w:val="en-IN"/>
              </w:rPr>
              <w:t>&lt;3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Cs/>
                <w:sz w:val="28"/>
                <w:szCs w:val="28"/>
                <w:lang w:val="en-IN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Cs/>
                <w:sz w:val="28"/>
                <w:szCs w:val="28"/>
                <w:lang w:val="en-IN"/>
              </w:rPr>
            </w:pPr>
            <w:r>
              <w:rPr>
                <w:b/>
                <w:bCs/>
                <w:sz w:val="28"/>
                <w:szCs w:val="28"/>
                <w:lang w:val="en-IN"/>
              </w:rPr>
              <w:t>High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Cs/>
          <w:i/>
          <w:i/>
          <w:iCs/>
          <w:lang w:val="en-IN"/>
        </w:rPr>
      </w:pPr>
      <w:r>
        <w:rPr>
          <w:bCs/>
          <w:i/>
          <w:iCs/>
          <w:lang w:val="en-IN"/>
        </w:rPr>
        <w:t xml:space="preserve">*Applicable only to the affiliating universities                                                    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/>
          <w:b/>
        </w:rPr>
        <w:t xml:space="preserve">                         </w:t>
      </w:r>
      <w:r>
        <w:rPr>
          <w:b/>
        </w:rPr>
        <w:t>-------------************------------------</w:t>
      </w:r>
    </w:p>
    <w:sectPr>
      <w:footerReference w:type="default" r:id="rId2"/>
      <w:type w:val="nextPage"/>
      <w:pgSz w:w="12240" w:h="15840"/>
      <w:pgMar w:left="1440" w:right="758" w:gutter="0" w:header="0" w:top="90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ylfae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Sylfaen" w:hAnsi="Sylfaen" w:cs="Sylfae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lfaen" w:hAnsi="Sylfaen" w:cs="Sylfae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312" w:before="0" w:after="0"/>
      <w:ind w:left="1530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10:00:00Z</dcterms:created>
  <dc:creator>MANGALA</dc:creator>
  <dc:description/>
  <cp:keywords/>
  <dc:language>en-US</dc:language>
  <cp:lastModifiedBy>Pratosh Bansal</cp:lastModifiedBy>
  <cp:lastPrinted>2014-01-16T21:56:00Z</cp:lastPrinted>
  <dcterms:modified xsi:type="dcterms:W3CDTF">2017-05-03T10:13:00Z</dcterms:modified>
  <cp:revision>3</cp:revision>
  <dc:subject/>
  <dc:title/>
</cp:coreProperties>
</file>